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31.10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31.10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021., 2022., 2023. ja 2024. aastal toimunud RMK nõukogu istungite protokollide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 tsenseerimata ehk originaalversioonid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Postimees saatis 5.11.2023 RMKle teabenõude palvega saata Postimehele RMK nõukogu istungite protokollid 2021-202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2.11.2023 otsustas RMK nõukogu: «Avaldada RMK veebilehel nõukogu viimase kolme aasta koosolekute protokollid.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Protokollides katta kinni teave, mis võib kahjustada eraelu puutumatust või klientide ärisaladust, samuti siseauditeid puudutav teave.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Saata protokollide avaldamise kohta teade kõikidele nõukogu ja juhatuse endistele liikmetele, kes viimasel kolmel aastal osalesid koosolekutel. Jätkata tänasest edaspidi nõukogu koosolekute protokollide avaldamist RMK veebilehel.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htuotsusest tulenevalt on RMK puidumüügi kohta käiv teave, sh siseauditid, arutelu nõukogus jne tunnistatud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ikuks teabeks, mid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ei ole alust ärisaladusena käsitleda</w:t>
      </w:r>
      <w:r>
        <w:rPr>
          <w:rFonts w:cs="Times New Roman" w:ascii="Times New Roman" w:hAnsi="Times New Roman"/>
          <w:sz w:val="24"/>
          <w:szCs w:val="24"/>
          <w:lang w:val="et-EE"/>
        </w:rPr>
        <w:t>. Seetõttu langes kohtuotsuse jõustudes ära põhjendus nõukogu protokollides vastava info kinnikatmisek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nõukogu varasemates protokollides pole olnud eraelu puutumatust kahjustavat teavet, sellest tulenevalt eeldame, et selline teave puudub ka aastatel 2021.-2024. toimunud RMK nõukogu istungite protokollide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31:00Z</dcterms:created>
  <dc:creator>Ülle Harju</dc:creator>
  <dc:description/>
  <cp:keywords/>
  <dc:language>en-US</dc:language>
  <cp:lastModifiedBy>Ülle Harju</cp:lastModifiedBy>
  <dcterms:modified xsi:type="dcterms:W3CDTF">2024-10-31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